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ab/>
        <w:t xml:space="preserve">           „Sajtó tájékoztatható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december 15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/>
      </w:pPr>
      <w:r>
        <w:rPr>
          <w:b/>
          <w:sz w:val="24"/>
          <w:szCs w:val="24"/>
        </w:rPr>
        <w:t>VII 3. sz. napirend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„A VOKE József Attila Művelődési Központ pályázata az Új Széchenyi Terv  TÁMOP-5.5.1.B-11/1 pályázati kiírására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OKE József Attila Művelődési Központ pályázatot nyújt be az Új Széchenyi Terv  TÁMOP-5.5.1.B-11/1 számú, a „Családi közösségi kezdeményezések és programok megerősítése” címmel kiírásra került pályázat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OKE József Attila Művelődési Központ jelenleg is kiemelten fontos feladataként kezeli a családoknak szóló közösségi kezdeményezéseket, ennek a pályázatnak a keretében azonban lehetőség lenne, az eddigieknél is hatékonyabb segítséget nyújtani a Dunakeszin élő családok szabadidős programjainak szervezéséhez.  A Művelődési Központ céljai közt szerepel a gyermekes családokat megcélzó szolgáltatások bővítése, színesítése.</w:t>
      </w:r>
    </w:p>
    <w:p>
      <w:pPr>
        <w:pStyle w:val="Normal"/>
        <w:jc w:val="both"/>
        <w:rPr/>
      </w:pPr>
      <w:r>
        <w:rPr>
          <w:sz w:val="24"/>
          <w:szCs w:val="24"/>
        </w:rPr>
        <w:t>A Pályázat bírálati szempontjainál előnyt jelent, ha a pályázó szervezetek tevékenységük során Önkormányzati támogatással bírnak.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ntiek alapján a következő határozati javaslatot terjesztem a T. Képviselő-testület elé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 testülete a VOKE József Attila Művelődési Központ által benyújtandó TÁMOP- 5.5.1.B-11/1. számú pályázat beadásával egyetért, és együttműködéséről biztosítja az Intézmény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Koordinátor</w:t>
      </w:r>
      <w:r>
        <w:rPr>
          <w:sz w:val="24"/>
          <w:szCs w:val="24"/>
        </w:rPr>
        <w:t>: Jogi és Szervezési Osztál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, 2011. december 05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Dióssi Csaba</w:t>
      </w:r>
    </w:p>
    <w:p>
      <w:pPr>
        <w:pStyle w:val="Normal"/>
        <w:rPr/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áttam: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r. Molnár György 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eastAsia="SimSun;宋体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15:00Z</dcterms:created>
  <dc:creator>Vannay</dc:creator>
  <dc:description/>
  <cp:keywords/>
  <dc:language>en-US</dc:language>
  <cp:lastModifiedBy>Dunakeszi Város Polgármesteri Hivatala</cp:lastModifiedBy>
  <cp:lastPrinted>2011-12-09T12:00:00Z</cp:lastPrinted>
  <dcterms:modified xsi:type="dcterms:W3CDTF">2011-12-14T13:12:00Z</dcterms:modified>
  <cp:revision>3</cp:revision>
  <dc:subject/>
  <dc:title>Dunakeszi Város Polgármesterétől</dc:title>
</cp:coreProperties>
</file>